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techni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Wychowanie techniczne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wtórzenie i utrwalenie wiadomości związanych z ruchem drogowy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ucz do krzyżówki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HP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WAKUACYJ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JAZ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S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IESZ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KRZYŻOWANI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LICJA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AKAZ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ZEJŚCI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ZERWON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YGNALIZACJ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UTOSTRAD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W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OP</w:t>
            </w:r>
          </w:p>
          <w:p>
            <w:pPr>
              <w:pStyle w:val="Normal"/>
              <w:spacing w:before="0" w:after="200"/>
              <w:rPr/>
            </w:pPr>
            <w:r>
              <w:rPr/>
              <w:t>HASŁO: BEZPIECZEŃSTWO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6477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TECH/1/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5.1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TECH/1/1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TECHNICZNA: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5:10:00Z</dcterms:created>
  <dc:creator>EUROFORUM</dc:creator>
  <dc:description/>
  <dc:language>en-US</dc:language>
  <cp:lastModifiedBy>Euro</cp:lastModifiedBy>
  <cp:lastPrinted>2015-09-07T16:20:00Z</cp:lastPrinted>
  <dcterms:modified xsi:type="dcterms:W3CDTF">2015-09-07T15:14:00Z</dcterms:modified>
  <cp:revision>3</cp:revision>
  <dc:subject/>
  <dc:title/>
</cp:coreProperties>
</file>